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htige Information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SPE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uf dem 68000 Prozessor der neueren MEGA ST befindet sich eine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satzplatine mit einem IC 74LS74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einen einwandfreien Betrieb von PC-SPEED sicherzustellen,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wendig den PIN 12 dieser Platine mit PIN 12 des 68000 be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 Ohm Widerstand zu verb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s ist bei vielen MEGA ST's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ganz auf diese Pla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zichten, indem der gelbe Draht, welcher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tzplatine gelegt ist, direkt mit PIN 12 des 68000 verbund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PC-SPEED versucht beim BOOT-Vorgang immer den Bootsektor aus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ersehentlich versucht wird, von einer unter TOS forma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(Partition) zu booten, strtzt PC-SPEED natrlich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as TIMER.EXE Programm auf der PC-SPEED Diskette bergibt die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OS a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PC-SPEED besitzt neben den emulierten Grafikkarten au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Grafikmodus 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ormale Screenspeicher des ST ist ab Adresse $E000: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V30 erreichbar. Im Gegensatz zu den PC-Grafikkarten kan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Waitstates schnelle Grafik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benutzt noch kein PC-Programm diesen Grafik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bei der hohen Anzahl von PC-SPEED Usern wird es nicht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n bis in den Installationsprogrammen der PC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uepunkt auftaucht: &lt;&lt;&lt; ST-Graphiccard &gt;&gt;&gt; !!!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bis entsprechende Treiber (z.B. BGI Treiber fr Turbo-Pas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PC-SPEED ab V1.25 untersttzt bei der Emulation der Herculesk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yperscreen Erweiterung (siehe STMagazin 5/8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ann die volle Hercules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720 x 348 Pixe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-SPEED emu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xtmodus der Herculeskarte wird wie gewohnt mit deaktivie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erscreen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von einem DOS-Programm der Herculesgrafikmode eingeschal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Hyperscreen 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lles funktionert nur, wenn im PCS_INST.PRG der Menue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HYPER-HERC &gt; aktiv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CS_INST.PRG soll dabei im Hyperscreenmodus gestar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nur dann die Offsetadressen von Hyperscreen ber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HYPER-HERC luft nicht auf 512 KB ST'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 ab PC-SPEED V1.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MEGADISC.SYS Treiber fr eine Ramdisk, welche im Speicher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1 MegaByte an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In CONFIG.SYS Datei folgende Zeile ein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[Laufwerk:][\Pfad]\MEGADISC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keine Optionen verla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Speicherkapazitten stehe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9 MB bei MEG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MB bei MEGA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9 MB bei MEG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PC-SPEED als Accessory benutzt wird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e Speicher klein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Extended Memory Untersttzung (XMA)!!! (Bei ST &gt; 1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: INT15 Funktion 87HEX und 88HEX werden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hen folgende Speicherkapazitte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MB bei MEGA ST1,1040,520,260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9 MB bei MEGA 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MB bei MEGA ST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9 MB bei MEGA S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PC-SPEED als Accessory benutzt wird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e Speicher klein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 Das DOS Kommando MEM gibt den zustzlichen XMA-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tzen: z.B. ab DOS 3.3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VDISK.SYS Ramdisk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A Speicher an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In CONFIG.SYS Datei folgende Zeile ein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[Laufwerk:][\Pfad]\VDISK.SYS [Speicher in KB]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: bei groen Ramdisks ist es 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Eintrge im Inhaltsverzeichnis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, sonst erhalten Sie Fehlermel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mig sind meistens 64 Eintrge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Anwendungen fr XMA kann es Schwierigkeiten 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Programme direkt die speziellen Fhigkeiten des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s ausnutzen, ber die der V30 nicht ver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: Beim V30 existiert kein Protected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 ist, da Extended Memory nicht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ded Memory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jedoch spezielle Treiber verfgbar, welc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xpanded Memory umwandeln. (z.B. EXTMEMS.SYS von SOFT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40.SYS von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Wenn Sie eine serielle und Microsoft-kompatible Maus besi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auch unter TOS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dazu den PC_MOUSE.PRG 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igen Mausbewegungen setzt sich der Mauszeig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Bei einigen hardwarenahen Programmen kann es vor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Maus nicht korrekt fun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 Atarimaus und die PC-Ma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parallel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re ST-Maus unter DOS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den Menpunkt Tastatur/Maus, er stellt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-Optionen zu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232 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S232 Schnittstelle bis ca.2400 Bd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 benutzen (COM1). 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 seriell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oft-mouse: Die ST-Maus erscheint unter DOS als Micro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atible Maus. Um mit ihr arbei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n entsprechenden Maustreiber, welcher bei 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Programmen mitgelief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: Es gibt Maustreiber, welche nur Mouse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le Muse untersttzen. Diese Maustreiber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nicht verwenden !!!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o ein Maustreiber MSMOUSE.COM heit, kann es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r nur MouseSystems kompatibel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S232 Schnittstelle wird in diesem Modus nicht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-mouse: In diesem Modus wird durch die ST-Maus das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tasten e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cursorgesteuerten Program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mit ras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programme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ber die Tastenkombination "(" auf dem externen Ziffernblock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I" 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m Monochrommodus den Bildschirm inver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 ab PC-SPEED V1.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 Im Monochrom-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Schriftfonts ver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Neuen Menpunkt im PCS_INST.PRG unter (B)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Zugriff auf bis zu 24 (C-Z) Festplatten Partitionen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_PART.SYS 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etrieb von mehreren Festplatten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In CONFIG.SYS Datei folgende Zeile ein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[Laufwerk:][\Pfad]\ADD_PA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keine Optionen verla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rneutem Booten werden die Partitionen der angeschlos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zu 2 Partitionen werden auch weiterhin ohne ADD_PART.SYS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Stellen Sie im PCS_INST.PRG unter dem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ppy/Harddisk bei der Abfrage nach der Harddisktreib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MULTI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 und ICD sind aus Kompatibilittsgrnden geblieben und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wohnte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titionen bis 32MB (ab AHDI 3.0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ter DOS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chten ist dabei, da diese Partitionen im PCS_INST.PRG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OS-Laufwerke C: oder D: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en &gt; 32MB werden von automatisch ausgebl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neu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PC-SPEED V1.40 bereitzu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 eine nderung der Festplattenverwaltung unum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ein DOS, welches mit einer lteren PC-SPE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wurde nicht von Harddisk booten lt, oder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 auftauchen gehen Sie folgendermaen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 Sie mit der lteren PC-SPEED Version den Inhal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Partitionen auf Disketten, oder eine freie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en Sie das DOS mit der neuen PC-SPEED Version von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CS_INST.PRG Festplatte JA), und installieren Sie da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. (FORMAT C: 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kopieren Sie die gesicherten Daten wieder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iesem Vorga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ie gewohnt mit der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Im CGA Modus kann auch die TANDY 1000 Grafik emu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neue Grafikmodus wird besonders von vielen PC-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afikkarte hat folgende 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 * 200 Pixel in 16 Farben entspricht BIOS-Videomodus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ATARI-monochrom Bildschirm werden echte Graustufen e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arbbetrieb werden 16 Farben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Die Steprate kann bei Floppy A und B einzeln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Im PCS_INST Programm unter dem Menpunkt Floppy/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en Einstellungen 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5 1/4 Zoll Laufwerk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meist 6ms Step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r langsame Laufwerk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12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1/2 Zoll Laufwerk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meist 3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1.44MB Erweiterung des Floppy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ST-COMPUTER 1/90) mu die Steprate des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s verdoppelt werden (blicherweise 6ms anstatt 3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Mit dem PCS_OPT.COM Programm kann die Kompatibilitt von PC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s gesteig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S_OPT.COM optimiert das DOS Betriebssystem fr PC-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mal ein PC-Programm nicht unter PC-SPEED laufen sol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nun gute Chancen selbst extrem hardwarenah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Starten Sie unter DOS das PCS_OPT.COM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 Installieren Sie das Programm in der AUTOEXEC.BAT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 Fr Freaks: Unter 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terprogramme vom 68000 aus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OS haben Sie nun auch vollen Zugriff auf die ATARI Periph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: Folgendes Beispielprogramm ruft eine 68000 Routine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BX,[ROUTINE]               ;Startadresse des 68000 in ES: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 DX,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 ES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 DX,4                       ;PC-SPEED Code fr CALL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0E9H,AL                    ;68000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                           ;68000 Code auf gerade Adres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: DB 046H,079H,0,0FFH,082H,040H  ;NOT $FF8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 04EH,075H                   ;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programm invertiert z.B. den monochrom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Alle Register des 68000 mssen geret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ster A0/A6 und D7 sollten nicht benutzt werden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68000 befindet sich nach dem Start im Supervisor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n sind zwischen V30 und 68000 um $40000 versc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Die V30 Adresse $2000:0000 entspicht $60000 des 6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bei absoluter Adressierung des 68000 zu be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PC-SPEED ab V1.41 untersttzt die CT-Festplatte, welc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 2/88 (Hardware) und CT 12/88 (Software) beschri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im Menpunkt Floppy/Harddisk des PCS_IN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"CT"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PC-SPEED Version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 Mit dem SPEEDFNT.COM 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unter DOS im monochr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dschirmmodus eigene Fonts ei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 Optionen /T oder /F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dem d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m dicken Schriftfont 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ohne Option erscheint eine Gebrauchsanleit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rbeitet nur sinnvoll mit 4096 kbyte Bitmap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, da normale ST-Fonts normalerweise nich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C Sonderzeichen verfgen. Blockgrafik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etwas merkwrdig aus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m Fontedito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 Zeichen aber schnell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Der Atari SLM 804 Laserdrucker wird ab sofort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bei ST&gt;1MB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Sie dazu das LASER.DOC File auf der PC-SPEED System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C-SPEED als Accessory benutzen. (nur bei ST&gt;1MB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Sie dazu das ACCESSORY.DOC File auf Ihrer PC-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disket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6 Mit dem VIDMOD.COM 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unter DO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Grafikemulation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von VIDMOD erscheint eine Gebrauchs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 Bei der Option HD-BOOT im PC-SPEED Installationsprogra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DOS automatisch von der Festplatte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rcken von RETURN frherer PC-SPEED Versionen 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Das PCS_INST.PRG wurde mit einer komfortablen GEM-Ob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9 Die Partitions-Zuordn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wurden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max. 19 Partitionen direkt zugeord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PC-SPEED ist auch fr den neuen ATARI STE erhltlich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en STE wurde eine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e Platine entwickelt, welch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n Fhigkeiten dieses Computers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Einsatz von SMD Technik und einem neuen Steck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nte der Einbau im STE vereinfacht werden ( Kei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